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Agencija za pravni promet i posredovanje nekretninama (APN), OIB: 69331375926, Zagreb, Savska cesta 41/VI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Nabava usluge stručne obrade i analize prikupljenih podataka u svrhu provedbe Pilot projekta „Razvoj sustava za automatizirano mjerenje parametara udobnosti (ugode) i verificiranje smanjenja potrošnje energije zgrada nakon provedene energetske obnove“ za zgrade fakultetske namjen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2022/25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>Ako je primjenjivo, navedite imena i adrese osoba ovlaštenih za zastupanje gospodarskog</w:t>
      </w:r>
      <w:r>
        <w:rPr/>
        <w:t xml:space="preserve">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w w:val="100"/>
          <w:sz w:val="22"/>
        </w:rPr>
        <w:t>B: Osnove povez</w:t>
      </w:r>
      <w:r>
        <w:rPr/>
        <w:t xml:space="preserve">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>Napominje se da su za potrebe ove nabave neke od sljedećih osnova za isključenje možda preciznije definirane u nacionalnom pravu, odgovarajućoj obavijesti ili dokumentaciji o nabavi. Dakle, nacionalnim se pravo</w:t>
      </w:r>
      <w:r>
        <w:rPr/>
        <w:t xml:space="preserve">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dotične kriterije</w:t>
      </w:r>
      <w:r>
        <w:rPr/>
        <w:t xml:space="preserve">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/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  <w:lang w:val="en-US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  <w:lang w:val="en-US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EndnoteTextChar">
    <w:name w:val="Endnote Text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sion">
    <w:name w:val="Revision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EU Albertina" w:hAnsi="EUAlbertina;EU Albertina" w:cs="EUAlbertina;EU Albertina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EU Albertina" w:hAnsi="EUAlbertina;EU Albertina" w:cs="EUAlbertina;EU Albertina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EU Albertina" w:hAnsi="EUAlbertina;EU Albertina" w:cs="EUAlbertina;EU Albertina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EU Albertina" w:hAnsi="EUAlbertina;EU Albertina" w:cs="EUAlbertina;EU Albertina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EU Albertina" w:hAnsi="EUAlbertina;EU Albertina" w:cs="EUAlbertina;EU Albertina"/>
      <w:szCs w:val="24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Cs w:val="20"/>
      <w:lang w:val="en-GB"/>
    </w:rPr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GB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GB"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25:00Z</dcterms:created>
  <dc:creator>Romanini Claudio (MARKT)</dc:creator>
  <dc:description/>
  <cp:keywords/>
  <dc:language>en-US</dc:language>
  <cp:lastModifiedBy>Iva Fakin</cp:lastModifiedBy>
  <cp:lastPrinted>2019-02-19T11:38:00Z</cp:lastPrinted>
  <dcterms:modified xsi:type="dcterms:W3CDTF">2022-03-14T13:3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